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 ______________________________</w:t>
        <w:tab/>
        <w:tab/>
        <w:t>Date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am Poem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I am 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I wonder 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I hear 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I see 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I want 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am 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I pretend 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feel 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touch 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worry 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cry 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am 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understand 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say 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dream 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I try 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hope 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am 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3:20:00Z</dcterms:created>
  <dc:creator> </dc:creator>
  <dc:description/>
  <cp:keywords/>
  <dc:language>en-US</dc:language>
  <cp:lastModifiedBy> </cp:lastModifiedBy>
  <dcterms:modified xsi:type="dcterms:W3CDTF">2007-08-16T23:26:00Z</dcterms:modified>
  <cp:revision>1</cp:revision>
  <dc:subject/>
  <dc:title>Name ______________________________</dc:title>
</cp:coreProperties>
</file>